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ГОРЬКОГО, д. 1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31 января 2013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16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10 куб. 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1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95 га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рамический полнотелый кирпич на раствор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ирпич полнотелый 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ногопустотные железобетонные  панели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ая с внутренним водостоком, рулонная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лопластиковый профиль с заполнением стеклопакетами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е металлопластика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3-01-31T06:15:00Z</dcterms:modified>
  <cp:revision>33</cp:revision>
  <dc:subject/>
  <dc:title>Утверждаю</dc:title>
</cp:coreProperties>
</file>